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Mateřská škola, Praha 2, Na Děkance 2</w:t>
      </w:r>
    </w:p>
    <w:p>
      <w:pPr>
        <w:pStyle w:val="Normal"/>
        <w:rPr/>
      </w:pPr>
      <w:r>
        <w:rPr/>
        <w:t>se sídlem Na Děkance 2/130, 128 00 Praha 2 – Vyšehrad</w:t>
      </w:r>
    </w:p>
    <w:p>
      <w:pPr>
        <w:pStyle w:val="Normal"/>
        <w:pBdr>
          <w:bottom w:val="single" w:sz="8" w:space="1" w:color="000000"/>
        </w:pBdr>
        <w:rPr/>
      </w:pPr>
      <w:r>
        <w:rPr/>
        <w:t xml:space="preserve">tel. 731465808, e-mail: </w:t>
      </w:r>
      <w:hyperlink r:id="rId2">
        <w:r>
          <w:rPr>
            <w:rStyle w:val="InternetLink"/>
          </w:rPr>
          <w:t>dekanka@dekanka.cz</w:t>
        </w:r>
      </w:hyperlink>
      <w:r>
        <w:rPr/>
        <w:t xml:space="preserve"> , </w:t>
      </w:r>
      <w:hyperlink r:id="rId3">
        <w:r>
          <w:rPr>
            <w:rStyle w:val="InternetLink"/>
          </w:rPr>
          <w:t>www.dekanka.cz</w:t>
        </w:r>
      </w:hyperlink>
      <w:r>
        <w:rPr/>
        <w:t>, IČ 60461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.j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častníci řízení:</w:t>
        <w:tab/>
        <w:t>ředitelka školy: Monika Biemann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ítě …………………………………………,  dat.nar. 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zákonný zástupce dítěte: 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ěc: zpětvzetí žádosti o přijetí dítěte do mateřské ško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ákonný zástupce dítěte tímto bere zpět svou žádost o přijetí dítěte 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řské školy, Praha 2, Na Děkance 2 ze dne ………………… v plném rozsahu a navrhuje, aby zahájené správní řízení byl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stav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aze dne……………………..                        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zákonný zástup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vzala dne ……………………</w:t>
        <w:tab/>
        <w:tab/>
        <w:t xml:space="preserve">       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ředitelka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ormulář č. 2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kanka@dekanka.cz" TargetMode="External"/><Relationship Id="rId3" Type="http://schemas.openxmlformats.org/officeDocument/2006/relationships/hyperlink" Target="http://www.dekanka.cz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6:17:00Z</dcterms:created>
  <dc:creator>Ludmila Vágnerová</dc:creator>
  <dc:description/>
  <cp:keywords/>
  <dc:language>en-US</dc:language>
  <cp:lastModifiedBy>Worker</cp:lastModifiedBy>
  <cp:lastPrinted>2023-05-15T09:02:00Z</cp:lastPrinted>
  <dcterms:modified xsi:type="dcterms:W3CDTF">2025-04-24T06:17:00Z</dcterms:modified>
  <cp:revision>2</cp:revision>
  <dc:subject/>
  <dc:title>Mateřská škola, Praha 2, Na Děkance 2</dc:title>
</cp:coreProperties>
</file>